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2051573249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48056573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341178150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32235973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259405748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201661835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267445845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91153978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